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250772169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811046129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